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ckkarte: Zuglaufmeldung</w:t>
      </w:r>
    </w:p>
    <w:tbl>
      <w:tblPr>
        <w:tblW w:w="10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3"/>
        <w:gridCol w:w="284"/>
        <w:gridCol w:w="5273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Triebfahrzeugführ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ugleiter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Wählt „int 0“ – nicht die Hörertaste drücken!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Hier ZL ..., ...“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lightGray"/>
                <w:shd w:fill="BFBFBF" w:val="clear"/>
              </w:rPr>
              <w:t>Fahranfrage (FA)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hrerlaubnis (FE):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frühestens 10 Min. vor Abfahrt)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Zuglaufmeldung: Darf Zug ..., ... Uhr </w:t>
              <w:br/>
              <w:t>bis ... fahren?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g ... darf ... Uhr bis ... fahren -“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(Bei Kreuzungen mit Zusatz: </w:t>
              <w:br/>
              <w:t>„dort Kreuzung mit Zug ...“)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Ich wiederhole:</w:t>
              <w:br/>
              <w:t>„Zug ... darf ... Uhr bis ... fahren -„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Bei Kreuzungen mit Zusatz:</w:t>
              <w:br/>
              <w:t>„dort Kreuzung mit Zug ...“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br/>
              <w:br/>
              <w:t>„Richtig – Ende“</w:t>
            </w:r>
          </w:p>
        </w:tc>
      </w:tr>
      <w:tr>
        <w:trPr>
          <w:trHeight w:val="140" w:hRule="exact"/>
        </w:trPr>
        <w:tc>
          <w:tcPr>
            <w:tcW w:w="52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kunftsmeldung (AK)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Zuglaufmeldung: Zug ... in ...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Ich wiederhole: Zug ... in ...“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ichtig – Ende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exact"/>
        </w:trPr>
        <w:tc>
          <w:tcPr>
            <w:tcW w:w="52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lassensmeldung (VM)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Zuglaufmeldung: Zug ... hat ..., ... Uhr verlassen.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Ich wiederhole: Zug ... hat ..., ... Uhr verlassen.“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ichtig – Ende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br/>
        <w:t>© jb /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Checkkarte: Zuglaufmeldung</w:t>
      </w:r>
    </w:p>
    <w:tbl>
      <w:tblPr>
        <w:tblW w:w="10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3"/>
        <w:gridCol w:w="284"/>
        <w:gridCol w:w="5273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Triebfahrzeugführ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ugleiter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Wählt „int 0“ – nicht die Hörertaste drücken!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Hier ZL ..., ...“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hranfrage (FA)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hrerlaubnis (FE):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frühestens 10 Min. vor Abfahrt)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Zuglaufmeldung: Darf Zug ..., ... Uhr </w:t>
              <w:br/>
              <w:t>bis ... fahren?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g ... darf ... Uhr bis ... fahren -“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(Bei Kreuzungen mit Zusatz: </w:t>
              <w:br/>
              <w:t>„dort Kreuzung mit Zug ...“)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Ich wiederhole:</w:t>
              <w:br/>
              <w:t>„Zug ... darf ... Uhr bis ... fahren -„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Bei Kreuzungen mit Zusatz:</w:t>
              <w:br/>
              <w:t>„dort Kreuzung mit Zug ...“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br/>
              <w:br/>
              <w:t>„Richtig – Ende“</w:t>
            </w:r>
          </w:p>
        </w:tc>
      </w:tr>
      <w:tr>
        <w:trPr>
          <w:trHeight w:val="140" w:hRule="exact"/>
        </w:trPr>
        <w:tc>
          <w:tcPr>
            <w:tcW w:w="52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kunftsmeldung (AK)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Zuglaufmeldung: Zug ... in ...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Ich wiederhole: Zug ... in ...“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ichtig – Ende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exact"/>
        </w:trPr>
        <w:tc>
          <w:tcPr>
            <w:tcW w:w="52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lassensmeldung (VM)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Zuglaufmeldung: Zug ... hat ..., ... Uhr verlassen.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Ich wiederhole: Zug ... hat ..., ... Uhr verlassen.“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ichtig – Ende“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  <w:br/>
        <w:t>© jb / 2002</w:t>
      </w:r>
    </w:p>
    <w:sectPr>
      <w:type w:val="nextPage"/>
      <w:pgSz w:w="11906" w:h="16838"/>
      <w:pgMar w:left="284" w:right="28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3:30:00Z</dcterms:created>
  <dc:creator>Jens Beckmann</dc:creator>
  <dc:description/>
  <dc:language>en-US</dc:language>
  <cp:lastModifiedBy>F. Janson</cp:lastModifiedBy>
  <cp:lastPrinted>2002-10-29T14:12:00Z</cp:lastPrinted>
  <dcterms:modified xsi:type="dcterms:W3CDTF">2002-10-29T13:30:00Z</dcterms:modified>
  <cp:revision>2</cp:revision>
  <dc:subject/>
  <dc:title>Checkkart: Zuglaufmeldung</dc:title>
</cp:coreProperties>
</file>