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</w:rPr>
        <w:t>Klaus Mustermann, 12345 Musterburg</w:t>
        <w:br/>
        <w:t>Decodertyp / Version</w:t>
        <w:br/>
        <w:t>DCC Adresse</w:t>
        <w:br/>
        <w:t>V100 117</w:t>
        <w:br/>
        <w:t>F1=Licht</w:t>
        <w:b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1:43:00Z</dcterms:created>
  <dc:creator>Benutzer</dc:creator>
  <dc:description/>
  <dc:language>en-US</dc:language>
  <cp:lastModifiedBy>-</cp:lastModifiedBy>
  <cp:lastPrinted>2004-04-13T18:17:00Z</cp:lastPrinted>
  <dcterms:modified xsi:type="dcterms:W3CDTF">2004-06-18T11:45:00Z</dcterms:modified>
  <cp:revision>3</cp:revision>
  <dc:subject/>
  <dc:title>V 100 1027</dc:title>
</cp:coreProperties>
</file>