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1 TFZ einsetz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Gag5812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5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Gag5812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5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Gdg5769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Dg5348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2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Gag5812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dg5767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Gdg576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Gag5812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aussetzenDgm447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einsetzenDgm447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6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Üg675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5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einsetzenLz892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Gag5812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ag5812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Gag5812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1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6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6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Lz892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Üg675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chattenbach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40:11Z</dcterms:created>
  <dc:creator/>
  <dc:description/>
  <dc:language>en-US</dc:language>
  <cp:lastModifiedBy/>
  <dcterms:modified xsi:type="dcterms:W3CDTF">2017-05-17T14:40:13Z</dcterms:modified>
  <cp:revision>2</cp:revision>
  <dc:subject/>
  <dc:title/>
</cp:coreProperties>
</file>