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743"/>
        <w:gridCol w:w="744"/>
        <w:gridCol w:w="1211"/>
        <w:gridCol w:w="427"/>
        <w:gridCol w:w="1382"/>
        <w:gridCol w:w="1382"/>
        <w:gridCol w:w="2514"/>
        <w:gridCol w:w="292"/>
        <w:gridCol w:w="292"/>
        <w:gridCol w:w="292"/>
        <w:gridCol w:w="289"/>
      </w:tblGrid>
      <w:tr>
        <w:trPr>
          <w:tblHeader w:val="true"/>
          <w:cantSplit w:val="true"/>
        </w:trPr>
        <w:tc>
          <w:tcPr>
            <w:tcW w:w="743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74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21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4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38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from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from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from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to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o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to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2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2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2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289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00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15)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7255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2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hverkehr1 TFZ einsetzen</w:t>
            </w:r>
          </w:p>
        </w:tc>
        <w:tc>
          <w:tcPr>
            <w:tcW w:w="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10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25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z8867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KK TFZ aussetzenLg49675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00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15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725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25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35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g4967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KK TFZ einsetzenLz88674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25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30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g6313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ehnde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10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25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z8867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25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35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g4967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47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12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g5348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g1 TFZ aussetzenDg53481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05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11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o878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ehnde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05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11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o878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ehnde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47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12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g5348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12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27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g5348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g1 TFZ einsetzenDg53480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18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23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6328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iebwagen1 TFZ aussetzenNt6329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19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34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6329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iebwagen1 TFZ einsetzenNt6328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21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46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ag5812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heisen TFZ aussetzenGag58125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18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23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6328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12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27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g5348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25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30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g6313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ehnde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19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34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6329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41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52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o878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ehnde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21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46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ag5812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46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16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ag5812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heisen TFZ einsetzenGag58124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41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52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o878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ehnde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46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16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ag5812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35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00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dg5769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g1 TFZ aussetzenDg53633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00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15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g5363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g1 TFZ einsetzenGdg57692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35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00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dg5769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11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36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g5348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g2 TFZ aussetzenLz89233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00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15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g5363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25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45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7258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hverkehr1 TFZ aussetzenN7259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30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50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z8923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11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36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g5348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40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05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dg57678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KK TFZ aussetzenGag58127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25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45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7258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45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00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7259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hverkehr1 TFZ einsetzenN7258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47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12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ag5812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heisen TFZ aussetzenDg53483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30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50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z8923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45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00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7259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05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20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g5348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heisen TFZ einsetzenGag58126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40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05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dg57678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47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12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ag5812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18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23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g6313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ehnde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05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20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g5348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22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47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ag58127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KK TFZ einsetzenGdg57678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31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36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633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iebwagen1 TFZ aussetzenNt6333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33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54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633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iebwagen1 TFZ einsetzenNt6332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31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36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633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38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43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o878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ehnde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38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43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o878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ehnde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22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47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ag58127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33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54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633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05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30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g5363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g1 TFZ aussetzenDg53485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18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23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g6313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ehnde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05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30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g5363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32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57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g5348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g1 TFZ einsetzenDg53634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35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40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o878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ehnde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38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Üg6753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ehnde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35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40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o878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ehnde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52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17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g5348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g2 TFZ aussetzenGdg57693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32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57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g5348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05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28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dg5769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g2 TFZ einsetzenDg53484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15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40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ag58128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KK TFZ aussetzenGag58129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52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17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g5348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05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28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dg5769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15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40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ag58128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40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05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ag58129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KK TFZ einsetzenGag58128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44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Üg6753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ehnde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58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03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o878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iebwagen2 TFZ aussetzenNto8787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58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03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o878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04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14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o8787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iebwagen2 TFZ einsetzenNto8786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40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05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ag58129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04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14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o8787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32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42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726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hverkehr1 TFZ aussetzen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32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42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726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02" w:top="2926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 xml:space="preserve">Entwurf Fremobahndirektion Uetersburg </w:t>
      <w:tab/>
      <w:t>Druck UL-Bahn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1250"/>
        <w:tab w:val="left" w:pos="0" w:leader="none"/>
      </w:tabs>
      <w:jc w:val="center"/>
      <w:rPr>
        <w:rFonts w:ascii="DIN 1451 Mittelschrift" w:hAnsi="DIN 1451 Mittelschrift" w:cs="DIN 1451 Mittelschrift"/>
        <w:b/>
        <w:b/>
        <w:bCs/>
        <w:sz w:val="48"/>
        <w:szCs w:val="48"/>
      </w:rPr>
    </w:pPr>
    <w:r>
      <w:rPr>
        <w:rFonts w:cs="DIN 1451 Mittelschrift" w:ascii="DIN 1451 Mittelschrift" w:hAnsi="DIN 1451 Mittelschrift"/>
        <w:b/>
        <w:bCs/>
        <w:sz w:val="48"/>
        <w:szCs w:val="48"/>
      </w:rPr>
      <w:t>D e u t s c h e  F r e m o b a h n</w:t>
    </w:r>
  </w:p>
  <w:p>
    <w:pPr>
      <w:pStyle w:val="Normal"/>
      <w:pBdr/>
      <w:tabs>
        <w:tab w:val="clear" w:pos="1250"/>
        <w:tab w:val="left" w:pos="0" w:leader="none"/>
      </w:tabs>
      <w:jc w:val="center"/>
      <w:rPr/>
    </w:pPr>
    <w:r>
      <w:rPr>
        <w:rFonts w:cs="DIN 1451 Mittelschrift" w:ascii="DIN 1451 Mittelschrift" w:hAnsi="DIN 1451 Mittelschrift"/>
        <w:b w:val="false"/>
        <w:bCs w:val="false"/>
        <w:sz w:val="36"/>
        <w:szCs w:val="36"/>
      </w:rPr>
      <w:t>Fremobahndirektion Hanau</w:t>
    </w:r>
  </w:p>
  <w:p>
    <w:pPr>
      <w:pStyle w:val="Normal"/>
      <w:tabs>
        <w:tab w:val="clear" w:pos="1250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trainnam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Rheinfort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rFonts w:cs="DIN 1451 Mittelschrift" w:ascii="DIN 1451 Mittelschrift" w:hAnsi="DIN 1451 Mittelschrift"/>
        <w:b/>
        <w:sz w:val="28"/>
        <w:szCs w:val="28"/>
      </w:rPr>
      <w:fldChar w:fldCharType="begin"/>
    </w:r>
    <w:r>
      <w:rPr>
        <w:sz w:val="28"/>
        <w:b/>
        <w:szCs w:val="28"/>
        <w:rFonts w:cs="DIN 1451 Mittelschrift" w:ascii="DIN 1451 Mittelschrift" w:hAnsi="DIN 1451 Mittelschrift"/>
      </w:rPr>
      <w:instrText xml:space="preserve"> REF "trainname" </w:instrText>
    </w:r>
    <w:r>
      <w:rPr>
        <w:sz w:val="28"/>
        <w:b/>
        <w:szCs w:val="28"/>
        <w:rFonts w:cs="DIN 1451 Mittelschrift" w:ascii="DIN 1451 Mittelschrift" w:hAnsi="DIN 1451 Mittelschrift"/>
      </w:rPr>
      <w:fldChar w:fldCharType="separate"/>
    </w:r>
    <w:r>
      <w:rPr>
        <w:sz w:val="28"/>
        <w:b/>
        <w:szCs w:val="28"/>
        <w:rFonts w:cs="DIN 1451 Mittelschrift" w:ascii="DIN 1451 Mittelschrift" w:hAnsi="DIN 1451 Mittelschrift"/>
      </w:rPr>
      <w:t xml:space="preserve"> </w:t>
    </w:r>
    <w:r>
      <w:rPr>
        <w:sz w:val="28"/>
        <w:b/>
        <w:szCs w:val="28"/>
        <w:rFonts w:cs="DIN 1451 Mittelschrift" w:ascii="DIN 1451 Mittelschrift" w:hAnsi="DIN 1451 Mittelschrift"/>
      </w:rPr>
      <w:fldChar w:fldCharType="end"/>
    </w:r>
  </w:p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/>
        <w:b/>
        <w:sz w:val="28"/>
        <w:szCs w:val="28"/>
      </w:rPr>
    </w:pPr>
    <w:r>
      <w:rPr>
        <w:rFonts w:cs="DIN 1451 Mittelschrift" w:ascii="DIN 1451 Mittelschrift" w:hAnsi="DIN 1451 Mittelschrift"/>
        <w:b/>
        <w:sz w:val="28"/>
        <w:szCs w:val="28"/>
      </w:rPr>
      <w:t>Bahnhofsfahrordnung</w:t>
    </w:r>
  </w:p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/>
        <w:b/>
        <w:sz w:val="28"/>
        <w:szCs w:val="28"/>
      </w:rPr>
    </w:pPr>
    <w:r>
      <w:rPr>
        <w:rFonts w:cs="DIN 1451 Mittelschrift" w:ascii="DIN 1451 Mittelschrift" w:hAnsi="DIN 1451 Mittelschrift"/>
        <w:b/>
        <w:sz w:val="28"/>
        <w:szCs w:val="28"/>
      </w:rPr>
      <w:t>Gültig vom 28.01. - 31.01.2010</w:t>
    </w:r>
  </w:p>
</w:hdr>
</file>

<file path=word/settings.xml><?xml version="1.0" encoding="utf-8"?>
<w:settings xmlns:w="http://schemas.openxmlformats.org/wordprocessingml/2006/main">
  <w:zoom w:val="bestFit" w:percent="2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4:40:07Z</dcterms:created>
  <dc:creator/>
  <dc:description/>
  <dc:language>en-US</dc:language>
  <cp:lastModifiedBy/>
  <dcterms:modified xsi:type="dcterms:W3CDTF">2017-05-17T14:40:08Z</dcterms:modified>
  <cp:revision>2</cp:revision>
  <dc:subject/>
  <dc:title/>
</cp:coreProperties>
</file>