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8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3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2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 TFZ einsetzen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aussetzenNt632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einsetzenNt632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1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g496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aussetzenGdg5767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KK TFZ einsetzenLg4967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g496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aussetzenNg6357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aussetzenNg6357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aussetzenN725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einsetzenN725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mondsfeld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4 TFZ aussetzenNg6357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aussetzenDg536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aussetzenNt633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einsetzenNt633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einsetzenNg6357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1 TFZ einsetzenDg536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4 TFZ einsetzenNg6357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0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5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8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8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Emondsfeld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  <w:t xml:space="preserve"> </w:t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39:47Z</dcterms:created>
  <dc:creator/>
  <dc:description/>
  <dc:language>en-US</dc:language>
  <cp:lastModifiedBy/>
  <dcterms:modified xsi:type="dcterms:W3CDTF">2017-05-17T14:39:48Z</dcterms:modified>
  <cp:revision>2</cp:revision>
  <dc:subject/>
  <dc:title/>
</cp:coreProperties>
</file>